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курсно - игровая програм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ВСТРЕЧА НОВОГО ГОД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итель первой квалификационной категории МОБУ «СОШ №54» г.Оренбурга Ковалева Галина Борисов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Цель</w:t>
      </w:r>
      <w:r>
        <w:rPr>
          <w:sz w:val="28"/>
          <w:szCs w:val="28"/>
        </w:rPr>
        <w:t>: Создание благоприятной праздничной обстановк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комство детей с историей возникновения праздника «Новый год»; с новогодними традициями в других странах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чувство здорового соперничеств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психических процессов: памяти, мышления, воображения, речи, восприят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зраст:  9-10 лет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Оборудование:</w:t>
      </w:r>
      <w:r>
        <w:rPr>
          <w:sz w:val="28"/>
          <w:szCs w:val="28"/>
        </w:rPr>
        <w:t xml:space="preserve"> ноутбук, видеоэкран, кинопроектор, презентация к теме, ватманы, цветные карандаши и фломастеры, музыкальное оформ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Ход конкурсно-игровой программ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Ребята, сегодня у нас конкурсно-игровая программа «Встреча Нового года».</w:t>
      </w:r>
    </w:p>
    <w:p>
      <w:pPr>
        <w:pStyle w:val="Normal"/>
        <w:jc w:val="both"/>
        <w:rPr/>
      </w:pPr>
      <w:r>
        <w:rPr>
          <w:sz w:val="28"/>
          <w:szCs w:val="28"/>
        </w:rPr>
        <w:t>-А вы знаете, когда начали отмечать Новый год?</w:t>
      </w:r>
    </w:p>
    <w:p>
      <w:pPr>
        <w:pStyle w:val="Normal"/>
        <w:jc w:val="both"/>
        <w:rPr/>
      </w:pPr>
      <w:r>
        <w:rPr>
          <w:sz w:val="28"/>
          <w:szCs w:val="28"/>
        </w:rPr>
        <w:t>-А как в Росси встречают Новый год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Рассказ о том, когда и как встречают  Новый год в России, а так же в других странах. История возникновения Нового года.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ление ребят на команды по принципу «Мой – друг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Ребята, мы поделились на команды. Сейчас давайте назовём свою команду, название должно быть связано с Новым годом!!! Выбор капитана команды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Конкурс «Визитная карточ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питаны представляют свои команды.</w:t>
      </w:r>
    </w:p>
    <w:p>
      <w:pPr>
        <w:pStyle w:val="Normal"/>
        <w:jc w:val="both"/>
        <w:rPr/>
      </w:pPr>
      <w:r>
        <w:rPr>
          <w:sz w:val="28"/>
          <w:szCs w:val="28"/>
        </w:rPr>
        <w:t>-Ребята, вы познакомились с историей возникновения Ново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ждая выигравшая  команда в конкурсе получает по снежин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Давайте закрепим свои знания </w:t>
      </w:r>
      <w:r>
        <w:rPr>
          <w:sz w:val="28"/>
          <w:szCs w:val="28"/>
          <w:u w:val="single"/>
        </w:rPr>
        <w:t>в конкурсе «Новогодние вопросы»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Как встречают Новый год в России? На праздничном  столе обязательно должен быть салат «Оливье» мандарин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Как встречают Новый год во Франци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канун Нового года в кафе устраивают лотерею, в котором можно выиграть курицу, индейку, а то и целого поросё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Что делают в Италии в Новый год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альянцы выбрасывают из квартир и домов во двор или прямо на улицу ненужную домашнюю утварь, поломанную мебель, старые вещ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. Как Новый год встречают в Колумби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столом дарят друг другу гроздь винограда из 12 я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ой же Новый год без Деда Мороза?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ейчас мы с вами поиграем в игру «Дед Мороз, Дед Мороз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буду задавать вам вопросы, а вы дружно отвечайте на них «Дед Мороз, Дед Мороз!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нам ёлочку принёс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ребятам красит нос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снежинки посеребри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кто двойку получи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сковал озёра льдо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разбил окно снежко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подарки нам принёс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у кого красный нос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лодцы!!! А сейчас загадки про Дед Мороз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укач Деда Мороза (Посох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ъект художественного творчества Деда Мороза? (Окно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звище Деда Мороза? (Мороз, красный нос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положительное историческое имя Деда Мороза? (Николай Мирский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32"/>
          <w:u w:val="single"/>
        </w:rPr>
      </w:pPr>
      <w:r>
        <w:rPr>
          <w:sz w:val="28"/>
          <w:szCs w:val="32"/>
          <w:u w:val="single"/>
        </w:rPr>
        <w:t>Конкурс «Перевёртыши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листочках написаны "странные" слова. В них надо переставить буквы таким образом, чтобы слово перестало быть "странным"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Рванья – Январь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ом – Мороз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руб – Буран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конь - Коньк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  <w:u w:val="single"/>
        </w:rPr>
        <w:t>Конкурс "Веселая чепуха"</w:t>
      </w:r>
      <w:r>
        <w:rPr>
          <w:bCs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(наборы полосок бумаги с текстом)</w:t>
      </w:r>
      <w:r>
        <w:rPr>
          <w:color w:val="000000"/>
          <w:sz w:val="28"/>
          <w:szCs w:val="28"/>
        </w:rPr>
        <w:br/>
        <w:t>Этот конкурс улучшает настроение присутствующих, придает празднику веселость. У ведущего два набора полосок бумаги. В левой руке — вопросы, в правой — ответы. Ведущий обходит столики, играющие поочередно "вслепую" вытаскивают то вопрос, (читают вслух) то ответ. Получается веселая чепуха. Используйте свою фантазию при составлении вопросов и ответов. Чем больше перечень вопросов и ответов, тем больше получится вариантов забавных сочетани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Normal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32"/>
        </w:rPr>
        <w:t>Примерные вопросы:</w:t>
      </w:r>
      <w:r>
        <w:rPr>
          <w:iCs/>
          <w:color w:val="000000"/>
          <w:sz w:val="28"/>
          <w:szCs w:val="32"/>
        </w:rPr>
        <w:br/>
      </w:r>
    </w:p>
    <w:p>
      <w:pPr>
        <w:pStyle w:val="Normal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— </w:t>
      </w:r>
      <w:r>
        <w:rPr>
          <w:color w:val="000000"/>
          <w:sz w:val="28"/>
          <w:szCs w:val="32"/>
        </w:rPr>
        <w:t>вы читаете чужие письма?</w:t>
        <w:br/>
        <w:t>— вы спите спокойно?</w:t>
        <w:br/>
        <w:t>— вы слушаете чужие разговоры?</w:t>
        <w:br/>
        <w:t>— бьете ли вы со злости посуду?</w:t>
        <w:br/>
        <w:t>— можете ли вы подложить свинью приятелю?</w:t>
        <w:br/>
        <w:t>— пишете ли вы анонимно?</w:t>
        <w:br/>
        <w:t>— вы распространяете сплетни?</w:t>
        <w:br/>
        <w:t>— имеете ли вы привычку обещать больше ваших возможностей?</w:t>
        <w:br/>
        <w:t>— бываете ли вы в своих действиях навязчивы и грубы?</w:t>
        <w:br/>
      </w:r>
      <w:r>
        <w:rPr>
          <w:bCs/>
          <w:iCs/>
          <w:color w:val="000000"/>
          <w:sz w:val="28"/>
          <w:szCs w:val="28"/>
        </w:rPr>
        <w:t>Примерные ответы:</w:t>
      </w:r>
      <w:r>
        <w:rPr>
          <w:i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— это мое любимое занятие;</w:t>
        <w:br/>
        <w:t>— изредка, ради шутки;</w:t>
        <w:br/>
        <w:t>— только в летние ночи;</w:t>
        <w:br/>
        <w:t>— когда кошелек пустой;</w:t>
        <w:br/>
        <w:t>— только без свидетелей;</w:t>
        <w:br/>
        <w:t>— только в том случае, если это не связано с материальными затратами;</w:t>
        <w:br/>
        <w:t>— особенно в чужом доме;</w:t>
        <w:br/>
        <w:t>— это моя давняя мечта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я никогда не отказываюсь от такой возможности.</w:t>
        <w:br/>
      </w:r>
      <w:r>
        <w:rPr>
          <w:sz w:val="28"/>
          <w:szCs w:val="32"/>
        </w:rPr>
        <w:t>Какой же игровая программа без «</w:t>
      </w:r>
      <w:r>
        <w:rPr>
          <w:sz w:val="28"/>
          <w:szCs w:val="32"/>
          <w:u w:val="single"/>
        </w:rPr>
        <w:t>Новогодних загадок»</w:t>
      </w:r>
    </w:p>
    <w:p>
      <w:pPr>
        <w:pStyle w:val="Normal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то в густом лесу мельк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ыжей шубой полыхает?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нает он в цыплятах толк!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тот зверь зовётся….. ( Лиса)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75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то в лесу дрожит под ёлкой,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  <w:t>Чтоб не встретиться с двустволкой!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  <w:t>Скачет полем осмел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Этот зверь зовётся…. (Заяц) 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то любит по ветвям носиться?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Конечно, рыжая… (бел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то стучит как барабан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сосне сидит…. ( Дятел)</w:t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черей и сынов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 хрюкать ….. (Свинья)</w:t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два повеяло зимой – они всегда с т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реют две сестрички. Зовут их …(рукавички)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хватил за щёки, кончик но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исовал окно без спро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кто это – вот вопро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ё это делает … (мороз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лесу принцесса на праздник приш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сы надела, огнём расцвела. (ёл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деревья и кус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неба падают цве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лые, пушисты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лько не душистые. (снежинки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>Конкурс «Новогодняя картинка</w:t>
      </w:r>
      <w:r>
        <w:rPr>
          <w:color w:val="000000"/>
          <w:sz w:val="28"/>
          <w:szCs w:val="28"/>
          <w:u w:val="single"/>
        </w:rPr>
        <w:t>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ватмане надо нарисовать Новогоднюю картину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Конкурс «Горящий стул»</w:t>
      </w:r>
    </w:p>
    <w:p>
      <w:pPr>
        <w:pStyle w:val="Normal"/>
        <w:ind w:firstLine="708"/>
        <w:jc w:val="both"/>
        <w:rPr>
          <w:sz w:val="28"/>
          <w:szCs w:val="32"/>
        </w:rPr>
      </w:pPr>
      <w:r>
        <w:rPr>
          <w:sz w:val="28"/>
          <w:szCs w:val="32"/>
        </w:rPr>
        <w:t>Расставить в круг стулья (на один меньше количества играющих), Дети под мелодию бегают вокруг стульев. Музыка приостанавливается, тот кто не успел сесть, выбывает и забирает стул. Игра продолжается до последнего участника.</w:t>
      </w:r>
    </w:p>
    <w:p>
      <w:pPr>
        <w:pStyle w:val="Normal"/>
        <w:jc w:val="both"/>
        <w:rPr/>
      </w:pPr>
      <w:r>
        <w:rPr>
          <w:sz w:val="28"/>
          <w:szCs w:val="32"/>
          <w:u w:val="single"/>
        </w:rPr>
        <w:t xml:space="preserve"> </w:t>
      </w:r>
      <w:r>
        <w:rPr>
          <w:sz w:val="28"/>
          <w:szCs w:val="32"/>
          <w:u w:val="single"/>
        </w:rPr>
        <w:t>«Шуточная лотере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сейчас проведём шуточную лотерею. Я буду задавать вопросы, а у кого на руках карточки с цифрами-ответами, выходите ко мне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ледняя цифра уходящего года.   (9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ледняя цифра Нового Года.        (10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ая цифра на часах скажет о наступлении Нового года?  (12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 какое число последнее в этом году?     (31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 сколько лет поступают в школу?       (7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й по счёту месяц январь?  (1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Это интересно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ый год в странах ми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овый год - поистине интернациональный праздник, но в разных странах его празднуют по-своему. Итальянцы выкидывают из окон старые утюги и стулья со всей южной страстью, жители Панамы стараются как можно громче шуметь, для чего включают сирены своих машин, свистят и кричат. На Эквадоре особое значение придают нижнему белью, которое приносит любовь и деньги, в Болгарии выключают свет, потому что первые минуты Нового года - это время новогодних поцелуев. В Японии вместо 12 звучит 108 ударов колокола, а лучшим новогодним аксессуаром считаются грабли - чтобы загребать счастье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Италия. В Новый Год из окон летят утюги и старые стулья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 Италии Новый год начинается шестого января. Согласно поверьям, в эту ночь на волшебной метле прилетает добрая Фея Бефана. Она открывает двери маленьким золотым ключиком и, войдя в комнату, где спят дети, наполняет подарками детские чулки, специально подвешенные к камину. Тому, кто плохо учился или шалил, Бефана оставляет щепотку золы или уголек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тальянский Дед Мороз - Баббо Натале. В Италии считается, что Новый год надо начинать, освободившись от всего старого. Поэтому в Новогоднюю ночь принято выбрасывать из окон старые вещи. Итальянцам этот обычай очень нравится, и они исполняют его свой страстью, свойственной южанам: в окно летят старые утюги, стулья и прочий хлам. Согласно приметам, освободившееся место непременно займут новые вещ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 новогоднем столе у итальянцев обязательно присутствуют орехи, чечевица и виноград - символы долголетия, здоровья и благополуч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 итальянской провинции издавна существует такой обычай: 1 января рано утром домой необходимо принести воду из источника. "Есле тебе нечего подарить друзьям, - говорят итальянцы, - подари воду с оливковой веточкой". Считается, что вода приносит счастье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ля итальянцев также важно, кого они первым встретят в новом году. Если 1 января первым встречным, которого увидит итальянец, будет монах или священник - это плохо. Нежелательно также встретится с маленьким ребенком, а встретить горбатого деда - это к счастью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Эквадор. Белье красного цвета - к любви, желтого - к деньгам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 Эквадоре ровно в полночь куклы будут сожжены под так называемый "плач вдов", которые оплакивают своих "плохих мужей". Как правило, "вдов" изображают мужчины, переодетые в женские одежды, с макияжем и в париках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ля тех, кто хочет весь год путешествовать, традиция предписывает: пока часы бьют 12 раз, бегать с чемоданом или большой сумкой в руке вокруг дом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ы хотите сильно разбогатеть в наступающем году или обрести большую любовь? Чтобы деньги в новом году "падали как снег на голову", необходимо, как только часы пробьют 12, надеть нижнее белье желтых оттенко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Если нужны не деньги, а счастье в личной жизни, то белье должно быть красного цвет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Лучший способ избавления от всех грустных моментов, случившихся в уходящем году, эквадорцы видят в том, чтобы выбросить на улицу стакан с водой, с которым вдребезги разобьется все плохое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Швеция. Новый год - праздник свет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 Швеции перед Новым годом дети выбирают королеву света Лючию. Ее наряжают в белое платье, на голову надевают корону с зажженными свечами. Лючия приносит подарки детям и лакомства домашним животным: кошке - сливки, собаке - сахарную косточку, ослику - морковь. В праздничную ночь в домах не гаснет свет, улицы ярко освещены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ЮАР. Полиция закрывает кварталы для движения транспорта - из окон летят холодильники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 промышленной столице этого государства - Йоханнесбурге - жители одного из кварталов традиционно отмечают Новый год, выбрасывая их окон различные предметы - от бутылок до крупногабаритной мебел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лиция ЮАР уже закрыла квартал Хилброу для движения автотранспорта и обратилась к проживающим в районе с просьбой не выбрасывать холодильники из окон в новогоднюю ночь. По словам представителя полиции, в связи с существующей традицией этот квартал считается самым опасным в городе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"Мы распространили тысячи листовок с просьбой не выкидывать из окон такие предметы как холодильники и не стрелять в воздух из огнестрельного оружия", - заявил представитель южноафриканской полиции Крайбн Нэду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 новогоднюю ночь этот квартал будут патрулировать около 100 полицейских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Англия. Чтобы быть вместе целый год, влюбленные должны поцеловатьс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 Англии принято на Новый год разыгрывать представления для детей на сюжеты старинных английских сказок. Лорд Беспорядок ведет за собой веселое карнавальное шествие, в котором принимают участие сказочные персонажи: Хобби Хорс, Мартовский заяц, Шалтай-Болтай, Панч и другие. Всю новогоднюю ночь уличные торговцы продают игрушки, свистульки, пищалки, маски, воздушные шары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менно в Англии возник обычай обмениваться к Новому году поздравительными открытками. Первая новогодняя открытка была напечатана в Лондоне в 1843 году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еред сном дети ставят на стол тарелку для подарков, которые им принесет Санта Клаус, а в башмаки кладут сено - угощение для ослик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 приходе Нового года возвещает колокол. Правда звонить он начинает немного раньше полуночи и делает это "шепотом" - одеяло, которым он укутан, мешает ему продемонстрировать всю мощь. Но ровно в двенадцать колокола раздевают, и они начинают громогласно звонить в честь Нового год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 эти минуты влюбленные, чтобы не расставаться в будущем году, должны поцеловаться под веткой омелы, считающейся магическим деревом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 английских домах к новогоднему столу подают индейку с кашатнами и жареным картофелем под соусом, а также тушеную брюссельскую капусту с мясными пирогами, после чего следуют пудинг, сладости, фрукты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 Британских островах имеет большое распространение обычай "впуска Нового года" - символический рубеж перехода от прошлой жизни к новой. Когда часы бьют 12, открывают заднюю дверь дома, чтобы выпустить Старый год, а с последним ударом часов открывают переднюю дверь, впуская Новый год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Шотландия. Нужно поджечь бочку с дегтем и прокатить ее по улице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 Шотландии праздник Нового года называют "Хогмани". На улицах праздник встречают шотландской песней на слова Роберта Бернса. По обычаю на новогоднюю ночь поджигают бочки с дегтем и катят их по улицам, сжигая, таким образом, Старый год и приглашая Новы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Шотландцы считают, что от того, кто войдет первым в их дом в новом году, зависит удача или неудача в семье на весь следующий год. Большую удачу, по их мнению, приносит темноволосый мужчина, который вносит в дом подарки. Эта традиция называется "ферст футинг"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 Новый год готовят особые традиционные блюда: на завтрак обычно подают овсяные лепешки, пудинг, особый сорт сыра - кеббен, на обед - вареного гуся или бифштекс, пирог или яблоки, запеченные в тесте. Гости должны непременно принести с собой кусочек угля, чтобы бросить в новогодний камин. Ровно в полночь распахиваются настежь двери, чтобы выпустить старый и впустить Новый Год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рландия. В почете пудинг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рландское Рождество - это в большей степени религиозный праздник, чем просто развлечение. Зажженные свечки ставят около окна в вечер перед Рождеством, в помощь Иосифу и Марии, если они ищут приют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рландские женщины пекут специальное угощение seed cake для каждого члена семьи. Они также делают три пудинга - один на Рождество, другой на Новый Год и третий - на канун Креще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олумбия. Старый год расхаживает на ходулях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ный герой новогоднего карнавала в Колумбии - Старый год. Он разгуливает в толпе на высоких ходулях и рассказывает детям смешные истории. Папа Паскуале - колумбийский Дед Мороз. Никто лучше него не умеет устраивать фейерверк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кануне Нового года на улицах Боготы проходит парад кукол: десятки кукольных клоунов, ведьм и других сказочных персонажей, прикрепленных к крышам машин, проезжают по улицам Канделарии - самого древнего района колумбийской столицы, прощаясь с жителями город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ьетнам. Новый Год приплывает на спине карпа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овый год, Праздник Весны, Тет - все эти названия самого веселого вьетнамского праздника. Ветви расцветающего персика - символ Нового года - должны быть в каждом доме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ети с нетерпением ждут полночи, когда можно начать пальбу маленькими самодельными хлопушкам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о Вьетнаме Новый год отмечается по лунному календарю, между 21 января и 19 февраля, когда здесь наступает ранняя весна. За праздничным столом - букеты цветов. В новогоднюю ночь принято дарить друг другу веточки персикового дерева с набухшими почками. С наступлением сумерек вьетнамцы разводят костры в парках, садах или на улицах, у костров собираются несколько семей. На углях готовятся особые лакомства из рис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 эту ночь забываются все ссоры, прощаются все обиды. Вьетнамцы считают, что в каждом доме живет бог, и в Новый Год этот бог отправляется на небеса, чтобы там рассказать, как провел уходящий год каждый из членов семь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огда-то вьетнамцы верили, что бог плавает на спине карпа. В наше время на Новый год вьетнамцы иногда покупают живого карпа, а потом выпускают его в реку или пруд. Они также полагают, что первый человек, который войдет в их дом в Новом Году, принесет удачу или неудачу в наступающем году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епал. Новый Год встречают с восходом солнца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 Непале Новый год встречают с восходом солнца. Ночью, когда полная Луна, непальцы зажигают огромные костры и кидают в огонь ненужные вещи. На следующий день начинается Праздник красок. Люди разрисовывают себе лица, руки, грудь необычным узором, а потом танцуют и поют песни на улицах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Франция. Главное - обнять бочку с вином и поздравить ее с праздником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Французский Дед Мороз - Пер Ноэль - приходит в новогоднюю ночь и оставляет подарки в детских башмаках. Тот, кому достается боб, запеченный в новогодний пирог, получает титул "бобового короля" и в праздничную ночь все подчиняются его приказам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антоны - деревянные или глиняные фигурки, которые ставят возле елки. По традиции, хороший хозяин-винодел непременно должен чокнуться с бочкой вина, поздравить ее с праздником и выпить за будущий урожа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Финляндия. Родина Деда Мороза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 заснеженной Финляндии основным зимним праздником считается Рождество, которое отмечают 25 декабря. В рождественскую ночь, преодолев долгую дорогу из Лапландии, в дома приходит Дед Мороз, оставляя на радость детворе большую корзину с подаркам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овый год - своего рода повторение Рождества. Вновь вся семья собирается у ломящегося от разнообразных яств стола. В новогоднюю ночь финны пытаются узнать свое будущее и гадают, расплавляя воск и вливая его затем в холодную воду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ермания. Санта Клаус приезжает к немцам на осле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 Германии считают, что Санта Клаус в Новый год появляется на ослике. Перед сном дети ставят на стол тарелку для подарков, которые им принесет Санта Клаус, а в башмаки кладут сено - угощение для его ослик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уба. Из окон выливают воду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етский новогодний праздник на Кубе называется День Королей. Королей-волшебников, приносящих подарки детям, зовут Бальтасар, Гаспар и Мельчор. Накануне дети пишут им письма, в которых рассказывают о своих заветных желаниях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убинцы в канун Нового года заполняют водой всю посуду, которая есть в доме, а в полночь начинают выливать ее из окон. Так все жители острова Свободы желают Новому году светлого и чистого, как вода, пути. А пока часы бьют 12 ударов, необходимо скушать 12 виноградинок, и тогда добро, согласие, процветание и мир будут сопровождать тебя все двенадцать месяце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анама. Самый громкий Новый Год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 Панаме в полночь, когда Новый год только начинается, звонят во все колокола, завывают сирены, гудят автомобили. Сами панамцы - и дети, и взрослые - в это время громко кричат и стучат всем, что попадется им под руки. И весь этот шум для того, чтобы "задобрить" год, который наступает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енгрия. На Новый Год нужно посвистеть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 Венгрии в "судьбоносную" первую секунду Нового года предпочитают свистеть - причем, используя не пальцы, а детские дудочки, рожки, свистульк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читается, что именно они отгоняют от жилища злых духов и призывают радость, благополучие. Готовясь к празднику, венгры не забывают о магической силе новогодних блюд: фасоль и грох сохраняют силу духа и тела, яблоки - красоту и любовь, орехи способны защитить от беды, чеснок - от болезней, а мед - подсластить жизнь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ирма. Удачу приносит перетягивание канатов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 Бирме Новый год наступает в период между 12 и 17 апреля. Про точный день празднования оповещает Министерство культуры специальным приказом, и праздник продолжается три дн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 древним поверьям, боги дождя живут на звездах. Иногда они собираются на краю неба поиграть друг с другом. И тогда на земле идет дождь, который обещает богатый урожа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Чтобы получить благосклонность звездных духов, бирманцы придумали соревнование - перетягивание каната. В них принимают участие мужчины двух деревень, а в городе - двух улиц. А женщины и дети аплодируют и кричат, подгоняя ленивых духов дожд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зраиль. Нужно есть сладкую пищу и воздерживаться от горькой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овый год (Рош ха-Шана) празднуют в Израиле в первые два дня месяца Тишрей (Сентябрь). Рош ха-Шана - годовщина сотворения мира и начало царствования Бог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азник Новый год - это день молитв. По обычаю, в канун праздника едят особую пищу: яблоки с медом, гранат, рыбу, как символическое выражение надежд на приходящий год. Каждая трапеза сопровождается короткой молитвой. В основном, принято есть сладкую пищу, и воздерживаться от горькой. В первый день нового года принято идти к воде и произносить молитву Ташлих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ндия. Новый Год - праздник огней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 разных частях Индии Новый год отмечают в разное время года. В начале лета - праздник Лори. Дети заранее собирают у дома сухие ветки, солому, старые вещи. Вечером разжигают большие костры, вокруг которых танцуют и поют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 когда наступает осень, празднуют Дивали - праздник огней. На крышах домов, на подоконниках расставляют тысячи светильников и зажигают их в праздничную ночь. Девочки пускают по воде маленькие лодочки, на которых тоже горят огоньк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Япония. Лучший подарок - грабли, чтобы загребать счастье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Японские дети встречают Новый год в новой одежде. Считается, что это приносит здоровье и удачу в Новом году. В новогоднюю ночь они прячут под подушку картинку с изображением парусника, на котором плывут семь сказочных волшебников - семь покровителей счасть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Ледяные дворцы и замки, огромные снежные скульптуры сказочных героев украшают под Новый год северные японские город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08 ударов колокола возвещают приход Нового года в Японию. По давнему поверью, каждый звон "убивает" один из человеческих пороков. Их, как считают японцы, всего шесть (жадность, злость, глупость, легкомыслие, нерешительность, зависть). Но у каждого из пороков есть 18 различных оттенков - вот по ним и звонит японский колокол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 первые секунды Нового года следует засмеяться - это должно принести удачу. А чтобы счастье пришло в дом, японцы украшают его, точнее входную дверь, веточками бамбука и сосны - символами долголетия и верности. Сосна олицетворяет долголетие, бамбук - верность, а слива - жизнелюбие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Еда на столе - тоже символическая: длинные макароны - знак долголетия, рис - достатка, карп - силы, фасоль - здоровья. В каждой семье готовят новогоднее угощение моти - колобки, лепешки, булки из рисовой мук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Утром, когда Новый год вступает в свои права, японцы выходят из своих домов на улицу - встречать восход солнца. С первыми лучами они поздравляют друг друга и дарят подарк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 домах ставят ветки, украшенные шариками моти, - новогоднее деревце мотибан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Японского Деда Мороза зовут Сегацу-сан - Господин Новый год. Любимое новогоднее развлечение девочек - игра в волан, а мальчишки в дни праздника запускают традиционного воздушного зме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амый популярный новогодний аксессуар - грабли. Каждый японец считает, что иметь их необходимо, чтобы на Новый год было чем загребать счастье. Грабли из бамбука - кумаде - делают размером от 10 см до 1,5 м и украшают их разнообразными рисунками и талисманам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ля того, чтобы задобрить Божество года, которое приносит счастье в семью, японцы строят перед домом небольшие воротца из трех бамбуковых палочек, к которым привязывают сосновые ветки. Более состоятельные люди покупают карликовую сосну, росток бамбука и маленькое деревце сливы или персик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Лабрадор. Храните репу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 Лабрадоре хранят репу с летнего урожая. Ее выдалбливают изнутри, туда ставят зажженные свечки и дают детям. В провинции Nova Scotia, которая основана шотландскими горцами, веселые песни, перевезенные из Британии два столетия назад, поют каждое рождественское утро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Чехия и Словакия. Дед Мороз в бараньей шапке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еселый человечек, одетый в мохнатую шубу, высокую баранью шапку, с коробом за спиной, приходит к чешским и словацким детям. Его зовут Микулаш. Для тех, кто хорошо учился, у него всегда найдутся подарки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олландия. Дед Мороз приплывает на корабле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 Голландию Дед Мороз приплывает на корабле. Дети радостно встречают его на пристани. Дед Мороз любит веселые розыгрыши и сюрпризы и часто дарит детям марципановые фрукты, игрушки, леденцовые цветы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фганистан. Новый Год - начало сельскохозяйственных работ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вруз - афганский Новый год - приходится на 21 марта. Это время начала сельскохозяйственных работ. Старейшина села проводит в поле первую борозду. В этот же день открываются веселые ярмарки, на которых выступают фокусники, канатоходцы, музыканты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итай. Нужно облиться водой, пока тебя поздравляют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 Китае сохранилась новогодняя традиция купания Будды. В этот день все статуи Будды в храмах и монастырях почтительно омывают в чистой воде из горных источников. А сами люди обливаются водой в тот момент, когда другие произносят в их адрес новогодние пожелания счастья. Поэтому в этот праздничный день все ходят по улицам в насквозь промокшей одежде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удя по древнему китайскому календарю, китайцы входят в 48 век. Согласно ему эта страна вступает в 4702 год. На григорианское летоисчисление Китай перешел лишь в 1912 году. Дата китайского Нового Года каждый раз варьируется в промежутке от 21 января до 20 феврал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Иран. Все стреляют из ружей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 Иране Новый Год встречают в полночь 22 марта. В эту минуту гремят выстрелы из ружей. Все взрослые держат в руках серебряные монеты в знак безотлучного пребывания в родных местах в течение всего наступающего года. В первый день Нового Года, по обычаю, принято разбивать в доме старую глиняную посуду и заменять ее ново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олгария. Три минуты новогодних поцелуев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 Болгарии гости, родственники собираются на Новый год у праздничного стола и во всех домах на три минуты гаснет свет. Время, когда гости остаются в темноте называют минутами новогодних поцелуев, тайну которых будет хранить темнот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реция. Гости носят камни - большие и маленькие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 Греции гости захватывают с собой большой камень, который бросают у порога, говоря слова: "Пусть богатства хозяина будут тяжелы, как этот камень". А если большого камня не досталось, бросают маленький камешек со словами: "Пусть бельмо в глазу у хозяина будет столь маленьким, как этот камень"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Новый год - это день святого Василия, который был известен своей добротой. Греческие дети оставляют свои ботинки у камина в надежде, что Святой Василий заполнит ботинки подаркам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52"/>
        </w:rPr>
      </w:pPr>
      <w:r>
        <w:rPr>
          <w:color w:val="000000"/>
          <w:sz w:val="28"/>
          <w:szCs w:val="52"/>
        </w:rPr>
      </w:r>
    </w:p>
    <w:p>
      <w:pPr>
        <w:pStyle w:val="Normal"/>
        <w:jc w:val="both"/>
        <w:rPr>
          <w:color w:val="000000"/>
          <w:sz w:val="28"/>
          <w:szCs w:val="52"/>
        </w:rPr>
      </w:pPr>
      <w:r>
        <w:rPr>
          <w:color w:val="000000"/>
          <w:sz w:val="28"/>
          <w:szCs w:val="5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H">
    <w:name w:val="h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7:40:00Z</dcterms:created>
  <dc:creator>ПК</dc:creator>
  <dc:description/>
  <cp:keywords/>
  <dc:language>en-US</dc:language>
  <cp:lastModifiedBy>ПК</cp:lastModifiedBy>
  <cp:lastPrinted>2013-11-17T22:25:00Z</cp:lastPrinted>
  <dcterms:modified xsi:type="dcterms:W3CDTF">2015-11-12T12:22:00Z</dcterms:modified>
  <cp:revision>10</cp:revision>
  <dc:subject/>
  <dc:title>Конкурсно - игровая программа </dc:title>
</cp:coreProperties>
</file>